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3 квартал 2023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3 квартал 2023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3 квартал  2023 года по доходам в сумме 22 110 688 рублей 72 копейки и по расходам в сумме 20 278 394 рубля 75 копеек с превышением доходов над расходами в сумме 1 832 293 рубля 97 копеек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3 квартал 2023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3 квартал 2023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3 квартал 2023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3 квартал 2023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3 квартал 2023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3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ю бюджета Первомайского сельского поселения Белореченского района за 3 квартал 2023 год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В.С. Барсегян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В.В. 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SUPER</cp:lastModifiedBy>
  <cp:lastPrinted>2016-04-18T08:52:00Z</cp:lastPrinted>
  <dcterms:modified xsi:type="dcterms:W3CDTF">2023-10-03T16:55:00Z</dcterms:modified>
  <cp:revision>111</cp:revision>
  <dc:subject/>
  <dc:title> </dc:title>
</cp:coreProperties>
</file>